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Energy with Spring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 Suppose in the lab, a group found that F = 1000</w:t>
      </w:r>
      <w:r>
        <w:rPr>
          <w:i/>
          <w:sz w:val="24"/>
        </w:rPr>
        <w:t>N/m</w:t>
      </w:r>
      <w:r>
        <w:rPr>
          <w:sz w:val="24"/>
        </w:rPr>
        <w:t>X.  Construct a graphical representation of force vs. displacement.  (Use the maximum displacement to be 0.25 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38100</wp:posOffset>
                </wp:positionV>
                <wp:extent cx="0" cy="1554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pt" to="111.6pt,12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219.6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pt" to="154.8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2pt" to="176.4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3340</wp:posOffset>
                </wp:positionV>
                <wp:extent cx="0" cy="13639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pt" to="198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9164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6pt" to="133.2pt,11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6pt" to="219.55pt,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7320</wp:posOffset>
                </wp:positionH>
                <wp:positionV relativeFrom="paragraph">
                  <wp:posOffset>14478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.4pt" to="219.55pt,1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.4pt" to="219.55pt,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2pt" to="219.55pt,1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F(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2pt" to="219.55pt,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15240</wp:posOffset>
                </wp:positionV>
                <wp:extent cx="14630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.2pt" to="226.7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a. Graphically determine the amount of work done while stretching the spring from 0 to 10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b.  Graphically determine the amount of work done while stretching the spring from 15cm to 25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or Questions 3-5</w:t>
      </w:r>
    </w:p>
    <w:p>
      <w:pPr>
        <w:pStyle w:val="Normal"/>
        <w:rPr>
          <w:sz w:val="24"/>
        </w:rPr>
      </w:pPr>
      <w:r>
        <w:rPr>
          <w:sz w:val="24"/>
        </w:rPr>
        <w:t>The graph below was made from data collected during an investigation of the relationship between the amount two different springs stretched, when different forces were appli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0" cy="210312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175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>Data set 1</w:t>
        <w:tab/>
        <w:tab/>
        <w:t>Data set 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3320</wp:posOffset>
                </wp:positionH>
                <wp:positionV relativeFrom="paragraph">
                  <wp:posOffset>130175</wp:posOffset>
                </wp:positionV>
                <wp:extent cx="54864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25pt" to="334.75pt,1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31720</wp:posOffset>
                </wp:positionH>
                <wp:positionV relativeFrom="paragraph">
                  <wp:posOffset>130175</wp:posOffset>
                </wp:positionV>
                <wp:extent cx="54864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25pt" to="226.75pt,10.25pt" stroked="t" o:allowincell="f" style="position:absolute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F(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4440</wp:posOffset>
                </wp:positionH>
                <wp:positionV relativeFrom="paragraph">
                  <wp:posOffset>53975</wp:posOffset>
                </wp:positionV>
                <wp:extent cx="338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5pt" to="363.55pt,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596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25pt" to="154.8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89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5pt" to="219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25pt" to="291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7720</wp:posOffset>
                </wp:positionH>
                <wp:positionV relativeFrom="paragraph">
                  <wp:posOffset>53975</wp:posOffset>
                </wp:positionV>
                <wp:extent cx="0" cy="16459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25pt" to="363.6pt,133.8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53975</wp:posOffset>
                </wp:positionV>
                <wp:extent cx="1737360" cy="1645920"/>
                <wp:effectExtent l="10160" t="10795" r="1016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645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25pt" to="233.95pt,13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145415</wp:posOffset>
                </wp:positionV>
                <wp:extent cx="2743200" cy="1554480"/>
                <wp:effectExtent l="14605" t="25400" r="1460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55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1.45pt" to="313.15pt,133.8pt" stroked="t" o:allowincell="f" style="position:absolute;flip:y">
                <v:stroke color="black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3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3383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363.55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3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4440</wp:posOffset>
                </wp:positionH>
                <wp:positionV relativeFrom="paragraph">
                  <wp:posOffset>69215</wp:posOffset>
                </wp:positionV>
                <wp:extent cx="3383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45pt" to="363.55pt,5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76835</wp:posOffset>
                </wp:positionV>
                <wp:extent cx="3383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05pt" to="363.55pt,6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4440</wp:posOffset>
                </wp:positionH>
                <wp:positionV relativeFrom="paragraph">
                  <wp:posOffset>84455</wp:posOffset>
                </wp:positionV>
                <wp:extent cx="3383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65pt" to="363.55pt,6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2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92075</wp:posOffset>
                </wp:positionV>
                <wp:extent cx="3383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25pt" to="363.55pt,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6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99695</wp:posOffset>
                </wp:positionV>
                <wp:extent cx="3383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85pt" to="363.55pt,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12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3383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.45pt" to="363.55pt,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8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3383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363.55pt,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4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3657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385.1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>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0</w:t>
        <w:tab/>
        <w:tab/>
        <w:t xml:space="preserve">   2</w:t>
        <w:tab/>
        <w:tab/>
        <w:t>4</w:t>
        <w:tab/>
        <w:tab/>
        <w:t>6</w:t>
        <w:tab/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X(m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For each spring, determine the spring cons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For each spring comp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force required to stretch the spring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work done on each spring to stretch it from 0 to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The amount of energy stored in each spring when stretched 3 met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a. Determine the distance in which spring 2 needs to be stretched in order to store 24 Joules of energ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b. How much work did it take to stretch spring 2 in order to store this energ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pring below has a spring constant of 10 N/m.  If the block is pulled 0.30 meters horizontally to the right, and held motionless, what force does the spring exert on the block (assume a frictionless surface)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8850</wp:posOffset>
                </wp:positionH>
                <wp:positionV relativeFrom="paragraph">
                  <wp:posOffset>116840</wp:posOffset>
                </wp:positionV>
                <wp:extent cx="0" cy="54864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9.2pt" to="75.5pt,5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 </w:t>
        <w:tab/>
        <w:tab/>
        <w:tab/>
        <w:tab/>
        <w:t>F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54864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1.7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48895</wp:posOffset>
                </wp:positionV>
                <wp:extent cx="83439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85pt" to="328.4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5275</wp:posOffset>
                </wp:positionH>
                <wp:positionV relativeFrom="paragraph">
                  <wp:posOffset>118745</wp:posOffset>
                </wp:positionV>
                <wp:extent cx="775970" cy="2743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274320"/>
                          <a:chOff x="0" y="0"/>
                          <a:chExt cx="7758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9.35pt;width:61.1pt;height:21.6pt" coordorigin="2465,187" coordsize="1222,432">
                <v:oval id="shape_0" fillcolor="white" stroked="t" o:allowincell="f" style="position:absolute;left:2465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2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79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36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3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50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07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64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21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78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0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87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44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1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58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15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72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9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86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43;top:187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3172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6pt" to="219.55pt,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68375</wp:posOffset>
                </wp:positionH>
                <wp:positionV relativeFrom="paragraph">
                  <wp:posOffset>82550</wp:posOffset>
                </wp:positionV>
                <wp:extent cx="59880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6.5pt" to="123.3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7420</wp:posOffset>
                </wp:positionH>
                <wp:positionV relativeFrom="paragraph">
                  <wp:posOffset>130810</wp:posOffset>
                </wp:positionV>
                <wp:extent cx="2895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0.3pt" to="302.5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The spring below has a spring constant of 20 N/m.  The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s between the box and the ground is 0.40.  The mass of the block is 1kg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1710</wp:posOffset>
                </wp:positionH>
                <wp:positionV relativeFrom="paragraph">
                  <wp:posOffset>99695</wp:posOffset>
                </wp:positionV>
                <wp:extent cx="0" cy="54864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7.85pt" to="77.3pt,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9715</wp:posOffset>
                </wp:positionH>
                <wp:positionV relativeFrom="paragraph">
                  <wp:posOffset>4445</wp:posOffset>
                </wp:positionV>
                <wp:extent cx="54864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45pt;margin-top:0.35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42515</wp:posOffset>
                </wp:positionH>
                <wp:positionV relativeFrom="paragraph">
                  <wp:posOffset>262890</wp:posOffset>
                </wp:positionV>
                <wp:extent cx="4572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0.7pt" to="220.4pt,2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6070</wp:posOffset>
                </wp:positionH>
                <wp:positionV relativeFrom="paragraph">
                  <wp:posOffset>-52705</wp:posOffset>
                </wp:positionV>
                <wp:extent cx="775970" cy="27432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274320"/>
                          <a:chOff x="0" y="0"/>
                          <a:chExt cx="7758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0"/>
                            <a:ext cx="9144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1pt;margin-top:-4.15pt;width:61.1pt;height:21.6pt" coordorigin="2482,-83" coordsize="1222,432">
                <v:oval id="shape_0" fillcolor="white" stroked="t" o:allowincell="f" style="position:absolute;left:2482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39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96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53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10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7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24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1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8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5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7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4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61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18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75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2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9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6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03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60;top:-83;width:143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9170</wp:posOffset>
                </wp:positionH>
                <wp:positionV relativeFrom="paragraph">
                  <wp:posOffset>86360</wp:posOffset>
                </wp:positionV>
                <wp:extent cx="5988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6.8pt" to="124.2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1kg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70915</wp:posOffset>
                </wp:positionH>
                <wp:positionV relativeFrom="paragraph">
                  <wp:posOffset>122555</wp:posOffset>
                </wp:positionV>
                <wp:extent cx="292608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9.65pt" to="306.8pt,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box is pulled to the right and then released. Draw a force diagram of the box while the spring is being stretched, but the box is motionl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is the maximum distance the spring can be stretched before the block begins to slid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7:13:00Z</dcterms:created>
  <dc:creator>Campione</dc:creator>
  <dc:description/>
  <dc:language>en-US</dc:language>
  <cp:lastModifiedBy>MCAMPION</cp:lastModifiedBy>
  <dcterms:modified xsi:type="dcterms:W3CDTF">2008-04-18T17:13:00Z</dcterms:modified>
  <cp:revision>2</cp:revision>
  <dc:subject/>
  <dc:title>Energy with Springs</dc:title>
</cp:coreProperties>
</file>